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multimetr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176/12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00"/>
        <w:gridCol w:w="4680"/>
      </w:tblGrid>
      <w:tr>
        <w:trPr>
          <w:trHeight w:val="447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arametry techniczne </w:t>
              <w:br/>
              <w:t xml:space="preserve">multimetru uniwersalnego </w:t>
              <w:br/>
              <w:t>z oprogramowaniem oraz kablem USB wymagane przez Zamawiając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urządzenia (*)</w:t>
            </w:r>
          </w:p>
        </w:tc>
      </w:tr>
      <w:tr>
        <w:trPr>
          <w:trHeight w:val="447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współpracy z komputerem – dołączony kabel USB wraz z oprogramowaniem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dczyt 50000 i 500000 na zakr. DCV i Hz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dświeżanie; odczyt 4 4/5 cyfry – 5 razy/s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</w:t>
            </w:r>
            <w:r>
              <w:rPr>
                <w:rFonts w:cs="Tahoma" w:ascii="Tahoma" w:hAnsi="Tahoma"/>
                <w:sz w:val="18"/>
                <w:szCs w:val="18"/>
              </w:rPr>
              <w:t>odczyt 5 4/5 cyfry – 1,25 razy/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52 segmentowa linijka analogowa – 60 razy/s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True RMS (pomiar rzeczywistej wartości skutecznej) dla AC/ AC+DC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Kompensacja rezystancji przewodów pomiarowych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omiar poziomu (dBm)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omiar pętli prądowej (%4-20mA)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mięć wartości maksymalnej i minimalnej (MAX/MIN)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omiar wartości szczytowych (Peak Hold)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Automatyczny dobór zakresu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Automatyczny wyłącznik zasilania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 stał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pom. 500mV, 5V, 50V, 500V,    1000V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  0,01mV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ł. podst.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Tahoma" w:ascii="Tahoma" w:hAnsi="Tahoma"/>
                <w:sz w:val="18"/>
                <w:szCs w:val="18"/>
              </w:rPr>
              <w:t>(0,03% + 2 cyfry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 zm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(45Hz-20kH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pom. 500mV, 5V, 50V, 500V,    1000V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  0,01mV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ł. podst.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Tahoma" w:ascii="Tahoma" w:hAnsi="Tahoma"/>
                <w:sz w:val="18"/>
                <w:szCs w:val="18"/>
              </w:rPr>
              <w:t>(0,8% + 40 cyfr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ąd stał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pom. 500µA, 5000µA, 50mA, 500mA, 5A, 10A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  0,01 µ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ł. podst.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Tahoma" w:ascii="Tahoma" w:hAnsi="Tahoma"/>
                <w:sz w:val="18"/>
                <w:szCs w:val="18"/>
              </w:rPr>
              <w:t>(0,1% + 20 cyfr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ąd zmienny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40Hz-1kH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kres pom. 500µA, 5000µA, 50mA, 500mA, 5A, 10A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  1 µ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ł. podst.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Tahoma" w:ascii="Tahoma" w:hAnsi="Tahoma"/>
                <w:sz w:val="18"/>
                <w:szCs w:val="18"/>
              </w:rPr>
              <w:t>(1% + 4 cyfry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zystanc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pom. 500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  <w:r>
              <w:rPr>
                <w:rFonts w:cs="Tahoma" w:ascii="Tahoma" w:hAnsi="Tahoma"/>
                <w:sz w:val="18"/>
                <w:szCs w:val="18"/>
              </w:rPr>
              <w:t>, 5k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  <w:r>
              <w:rPr>
                <w:rFonts w:cs="Tahoma" w:ascii="Tahoma" w:hAnsi="Tahoma"/>
                <w:sz w:val="18"/>
                <w:szCs w:val="18"/>
              </w:rPr>
              <w:t>, 50k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  <w:r>
              <w:rPr>
                <w:rFonts w:cs="Tahoma" w:ascii="Tahoma" w:hAnsi="Tahoma"/>
                <w:sz w:val="18"/>
                <w:szCs w:val="18"/>
              </w:rPr>
              <w:t>, 500k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  <w:r>
              <w:rPr>
                <w:rFonts w:cs="Tahoma" w:ascii="Tahoma" w:hAnsi="Tahoma"/>
                <w:sz w:val="18"/>
                <w:szCs w:val="18"/>
              </w:rPr>
              <w:t>, 5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  <w:r>
              <w:rPr>
                <w:rFonts w:cs="Tahoma" w:ascii="Tahoma" w:hAnsi="Tahoma"/>
                <w:sz w:val="18"/>
                <w:szCs w:val="18"/>
              </w:rPr>
              <w:t>, 50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  0,01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ł. podst.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Tahoma" w:ascii="Tahoma" w:hAnsi="Tahoma"/>
                <w:sz w:val="18"/>
                <w:szCs w:val="18"/>
              </w:rPr>
              <w:t>(0,2% + 6 cyfr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em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kres pom. 50nF, 500nF, 5µF, 50µF, 500µF, 9999µF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  10pF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ł. podst.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Tahoma" w:ascii="Tahoma" w:hAnsi="Tahoma"/>
                <w:sz w:val="18"/>
                <w:szCs w:val="18"/>
              </w:rPr>
              <w:t>(0,8% + 3 cyfry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stotliw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pom. 10Hz 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rFonts w:cs="Tahoma" w:ascii="Tahoma" w:hAnsi="Tahoma"/>
                <w:sz w:val="18"/>
                <w:szCs w:val="18"/>
              </w:rPr>
              <w:t xml:space="preserve"> 200kHz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  0,001Hz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ł. podst.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Tahoma" w:ascii="Tahoma" w:hAnsi="Tahoma"/>
                <w:sz w:val="18"/>
                <w:szCs w:val="18"/>
              </w:rPr>
              <w:t>(0,02% + 4 cyfry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stotliwość sygn. logicz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pom. 5Hz 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rFonts w:cs="Tahoma" w:ascii="Tahoma" w:hAnsi="Tahoma"/>
                <w:sz w:val="18"/>
                <w:szCs w:val="18"/>
              </w:rPr>
              <w:t xml:space="preserve"> 2MHz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  0,0001Hz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ł. podst.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Tahoma" w:ascii="Tahoma" w:hAnsi="Tahoma"/>
                <w:sz w:val="18"/>
                <w:szCs w:val="18"/>
              </w:rPr>
              <w:t>(0,002% + 4 cyfry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pełni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pom. 0,1% 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rFonts w:cs="Tahoma" w:ascii="Tahoma" w:hAnsi="Tahoma"/>
                <w:sz w:val="18"/>
                <w:szCs w:val="18"/>
              </w:rPr>
              <w:t xml:space="preserve"> 99,99%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  0,1%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ł. podst.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Tahoma" w:ascii="Tahoma" w:hAnsi="Tahoma"/>
                <w:sz w:val="18"/>
                <w:szCs w:val="18"/>
              </w:rPr>
              <w:t xml:space="preserve"> 3 cyfry/kHz +2 cyf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st ciągł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zyst. progowa około 200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gn. ciągłości      buzz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st dio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ąd testowy 0,8mA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 otwartego we 3,5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iar pętli prądow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ładność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Tahoma" w:ascii="Tahoma" w:hAnsi="Tahoma"/>
                <w:sz w:val="18"/>
                <w:szCs w:val="18"/>
              </w:rPr>
              <w:t xml:space="preserve">25 cyfr przy 4mA = 0% i </w:t>
              <w:br/>
              <w:t>20mA = 100%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 0,01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 d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sa bezp.  Zgodnie z EN61010 i UL 3111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porność na przepięcia 6,5kV(impuls 1,2/50µs)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lanie  Bateria 9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emp. pracy  0ºC 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rFonts w:cs="Tahoma" w:ascii="Tahoma" w:hAnsi="Tahoma"/>
                <w:sz w:val="18"/>
                <w:szCs w:val="18"/>
              </w:rPr>
              <w:t xml:space="preserve"> 30ºC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rFonts w:cs="Tahoma" w:ascii="Tahoma" w:hAnsi="Tahoma"/>
                <w:sz w:val="18"/>
                <w:szCs w:val="18"/>
              </w:rPr>
              <w:t xml:space="preserve"> 80% RH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 179 x 87 x 55 mm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  460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posaż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wody pomiarowe, bateria, instrukcja obsługi, osłona gumowa, krokodylk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1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wynosi:………………………………………………………………. 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W kolumnie nr 2 Wykonawca jest obowiązany wskazać parametry, funkcje, wyposażenie, typ, model, markę oferowanego urządzenia.</w:t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6:00Z</dcterms:created>
  <dc:creator>Jarek</dc:creator>
  <dc:description/>
  <cp:keywords/>
  <dc:language>en-US</dc:language>
  <cp:lastModifiedBy>Oem</cp:lastModifiedBy>
  <dcterms:modified xsi:type="dcterms:W3CDTF">2012-11-28T11:02:00Z</dcterms:modified>
  <cp:revision>3</cp:revision>
  <dc:subject/>
  <dc:title>Załącznik 1</dc:title>
</cp:coreProperties>
</file>